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Pour installer la police d’ ecritur «WendyBeckerOpen» :</w:t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la police d’ ecritur est maintenent instaler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  <w:t>Pour installer la police :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1.</w:t>
        <w:tab/>
        <w:t xml:space="preserve"> remonter la page  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3:00Z</dcterms:created>
  <dc:creator> </dc:creator>
  <dc:description/>
  <cp:keywords/>
  <dc:language>en-US</dc:language>
  <cp:lastModifiedBy>Balmat</cp:lastModifiedBy>
  <dcterms:modified xsi:type="dcterms:W3CDTF">2012-03-04T09:58:00Z</dcterms:modified>
  <cp:revision>4</cp:revision>
  <dc:subject/>
  <dc:title>Pour installer la police d’ ecritur « GaryBecker</dc:title>
</cp:coreProperties>
</file>